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Mr. Allen &amp; Mr. Porter   </w:t>
        <w:tab/>
        <w:t>Class/block: Fitness for Life        Date: 3/4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The student will participate in daily activities designed to increase muscle strength and endurance, cardiovascular fitness and flexibility.</w:t>
      </w:r>
    </w:p>
    <w:p>
      <w:pPr>
        <w:pStyle w:val="Normal"/>
        <w:numPr>
          <w:ilvl w:val="0"/>
          <w:numId w:val="1"/>
        </w:numPr>
        <w:rPr/>
      </w:pPr>
      <w:r>
        <w:rPr/>
        <w:t>The students will record daily workout logs based on individual activity(ies).</w:t>
      </w:r>
    </w:p>
    <w:p>
      <w:pPr>
        <w:pStyle w:val="Normal"/>
        <w:numPr>
          <w:ilvl w:val="0"/>
          <w:numId w:val="1"/>
        </w:numPr>
        <w:rPr/>
      </w:pPr>
      <w:r>
        <w:rPr/>
        <w:t>The students will complete fitness review.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021"/>
        <w:gridCol w:w="3103"/>
        <w:gridCol w:w="3168"/>
        <w:gridCol w:w="396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 – One Assist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attendance; physical warm-up (cardio, flexibility, muscle fitness exercises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m around the classroom spot checking</w:t>
            </w:r>
          </w:p>
          <w:p>
            <w:pPr>
              <w:pStyle w:val="Normal"/>
              <w:rPr/>
            </w:pPr>
            <w:r>
              <w:rPr/>
              <w:t>That all students have completed assignment/warm-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sure to check Brittney’s comprehension of task and that assignment are complete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Teaching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half of class the rules and expectations of Ultimate footbal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half of the rules and expectations of Ultimate footba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Brittney’s comprehension of task; Separate Brittney from friends; Ask her clarifying questions about the game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 One Assist; Complimentary Teaching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expectation for time allotted in weight room; Continuation with strength training program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m around the classroom spot checking</w:t>
            </w:r>
          </w:p>
          <w:p>
            <w:pPr>
              <w:pStyle w:val="Normal"/>
              <w:rPr/>
            </w:pPr>
            <w:r>
              <w:rPr/>
              <w:t>That all students have completed journal for strength train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sure Brittney’s log is complete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 One Assist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class  together for wrap-up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 in gathering stud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e jerseys for studen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students performance/wo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students performance/work; give feedba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3/11/09                  Time: 4:30               Location: Hayward Road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21:00Z</dcterms:created>
  <dc:creator>fcps</dc:creator>
  <dc:description/>
  <cp:keywords/>
  <dc:language>en-US</dc:language>
  <cp:lastModifiedBy>fcps</cp:lastModifiedBy>
  <dcterms:modified xsi:type="dcterms:W3CDTF">2009-03-04T22:17:00Z</dcterms:modified>
  <cp:revision>5</cp:revision>
  <dc:subject/>
  <dc:title>Co-Teaching Planning Form</dc:title>
</cp:coreProperties>
</file>